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026"/>
        <w:gridCol w:w="5135"/>
        <w:gridCol w:w="2590"/>
      </w:tblGrid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FIRST TRIMESTER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CSO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Objectiv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earning Target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Activities/Resources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C.O.7.1.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e that scientists formulate and test their </w:t>
            </w:r>
          </w:p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nations of nature using observation and </w:t>
            </w:r>
          </w:p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recognize scientific knowledge is subject to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modification as new scientific information challenges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>current explanation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amine the careers and contributions of men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women of diverse cultures to the development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ienc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contrast the historical significance of scientific discoverie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operate and collaborate to ask questions, design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conduct investigations to find answers and solve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problem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formulate conclusions through close observations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logical reasoning, objectivity, perseverance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integrity in data collection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pply skepticism, careful methods, logical reasoning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and creativity in investigating the observable univers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use a variety of technologies and scientific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struments to conduct explorations, investigations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experiments of the natural world.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monstrate safe techniques for handling, manipulating and caring for science materials, equipment, natural specimens and living organism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tilize experimentation to demonstrate scientific processes and thinking skills (e.g., formulating questions, predicting, forming hypotheses, quantifying, or identifying dependent and independent variable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 and use charts, graphs and tables to organize, display, interpret, analyze and explain data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inferential reasoning to make logical conclusions from collected data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2.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demonstrate an understanding of the interrelationships among physics, chemistry, biology, earth/environmental science, and astronomy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plore the relationship between the parts of a system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to the whole system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nstruct a variety of useful models of an object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event, or proces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mpare and contrast changes that occur in an object or a system to its original stat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contrast the influence that a variation in scale will have on the way an object or system works.  (e.g., cooling rates of different-sized containers of water, strength of different-sized constructions from the same material, or flight characteristics of different-sized model airplane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research everyday applications and interactions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cience and technology.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valuate and critically analyze mass media reports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ientific developments and event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ore the connections between science, technology, society and career opportunitie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dentify and describe disease causing organisms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(such as bacteria, viruses, protozoa, fungi) and the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diseases they caus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plain how skeletal, muscular, and integumentary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ystems work together in the human body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mpare the level of organization of cells, tissues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organs in living thing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nstruct simple keys to differentiate among living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things with similar characteristic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use pictures to show cyclical processes in nature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(e.g., water cycle, nitrogen cycle, or carbon cycle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evaluate how the different adaptations and life cycles of plants and animals help them to survive in different niches and environments (e.g., inherited and acquired adaptation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alyze how changes in the environment have led to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reproductive adaptations through natural selection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0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plain how an organism’s behavior response is a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mbination of heredity and the environment.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 xml:space="preserve">analyze the differences in the growth, development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reproduction in flowering and non-flowering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plant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predict the trends of interdependent populations if one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of the limiting factors is changed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27" w:firstLine="27"/>
              <w:jc w:val="both"/>
              <w:rPr>
                <w:szCs w:val="20"/>
              </w:rPr>
            </w:pPr>
            <w:r>
              <w:rPr>
                <w:szCs w:val="20"/>
              </w:rPr>
              <w:t>evaluate the consequences of the introduction of chemicals into the ecosystem (e.g., environmental consequences, human health risks, or mutation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EMBEDDED C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031"/>
        <w:gridCol w:w="5130"/>
        <w:gridCol w:w="2590"/>
      </w:tblGrid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SECOND TRIMESTER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CSO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Objectiv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earning Target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Activities/Resources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C.O.7.1.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e that scientists formulate and test their </w:t>
            </w:r>
          </w:p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nations of nature using observation and </w:t>
            </w:r>
          </w:p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recognize scientific knowledge is subject to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modification as new scientific information challenges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>current explana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amine the careers and contributions of men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women of diverse cultures to the development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ienc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contrast the historical significance of scientific discoverie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operate and collaborate to ask questions, design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conduct investigations to find answers and solve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problem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formulate conclusions through close observations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logical reasoning, objectivity, perseverance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integrity in data collection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pply skepticism, careful methods, logical reasoning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and creativity in investigating the observable univers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8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use a variety of technologies and scientific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struments to conduct explorations, investigations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experiments of the natural world. 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monstrate safe techniques for handling, manipulating and caring for science materials, equipment, natural specimens and living organism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tilize experimentation to demonstrate scientific processes and thinking skills (e.g., formulating questions, predicting, forming hypotheses, quantifying, or identifying dependent and independent variables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 and use charts, graphs and tables to organize, display, interpret, analyze and explain data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inferential reasoning to make logical conclusions from collected data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2.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demonstrate an understanding of the interrelationships among physics, chemistry, biology, earth/environmental science, and astronomy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plore the relationship between the parts of a system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to the whole system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nstruct a variety of useful models of an object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event, or proces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mpare and contrast changes that occur in an object or a system to its original stat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contrast the influence that a variation in scale will have on the way an object or system works.  (e.g., cooling rates of different-sized containers of water, strength of different-sized constructions from the same material, or flight characteristics of different-sized model airplanes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research everyday applications and interactions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cience and technology.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valuate and critically analyze mass media reports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ientific developments and event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ore the connections between science, technology, society and career opportunitie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mpare differences among elements, compounds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homogeneous and heterogeneous mixture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>SC.O.7.2.1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examine the differences in types of solutions (e.g.,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solutes and solvents, relative concentrations,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>conductivity, pH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-27" w:hanging="0"/>
              <w:jc w:val="both"/>
              <w:rPr>
                <w:szCs w:val="20"/>
              </w:rPr>
            </w:pPr>
            <w:r>
              <w:rPr>
                <w:szCs w:val="20"/>
              </w:rPr>
              <w:t>examine chemical reactions involving acids and bases by monitoring color changes of indicator(s) and identifying the salt formed in the neutralization reaction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.O.7.2.16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u w:val="single"/>
              </w:rPr>
            </w:pPr>
            <w:r>
              <w:rPr>
                <w:szCs w:val="20"/>
              </w:rPr>
              <w:t>write word equations to describe chemical reaction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SC.O.7.2.17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describe the movement of individual particles and verify the conservation of matter during the phase changes (e.g., melting, boiling, or freezing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8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dentify the characteristics of sound waves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describe how sound is perceived by the ear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19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fine the absorption and reflection of light as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translucent, opaque and transparen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2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terpret and illustrate changes in waves as they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encounter various mediums (e.g., mirrors, or lenses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21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vestigate absorption and reflection of light by an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object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.O.7.2.22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haracterize series and parallel circuits; AC and DC currents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23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explain conservation of matter and energy and investigate the different forms of energy (e.g., mechanical, potential, kinetic, or  gravitational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SC.O.7.2.24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perform experiments with simple machines to demonstrate the relationship between forces and distance; use vectors to represent motion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.O.7.2.25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explain the effect of gravity on falling objects (e.g., g=9.8m/s</w:t>
            </w:r>
            <w:r>
              <w:rPr>
                <w:szCs w:val="20"/>
                <w:vertAlign w:val="superscript"/>
              </w:rPr>
              <w:t>2</w:t>
            </w:r>
            <w:r>
              <w:rPr>
                <w:szCs w:val="20"/>
              </w:rPr>
              <w:t>, object dropped on earth and on moon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EMBEDDED C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5026"/>
        <w:gridCol w:w="5135"/>
        <w:gridCol w:w="2590"/>
      </w:tblGrid>
      <w:tr>
        <w:trPr/>
        <w:tc>
          <w:tcPr>
            <w:tcW w:w="14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THIRD TRIMESTER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CSO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Objective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Learning Target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Activities/Resources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SC.O.7.1.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e that scientists formulate and test their </w:t>
            </w:r>
          </w:p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nations of nature using observation and </w:t>
            </w:r>
          </w:p>
          <w:p>
            <w:pPr>
              <w:pStyle w:val="TextBodyIndent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recognize scientific knowledge is subject to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 xml:space="preserve">modification as new scientific information challenges </w:t>
            </w:r>
          </w:p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>current explanation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amine the careers and contributions of men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women of diverse cultures to the development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ienc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contrast the historical significance of scientific discoverie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operate and collaborate to ask questions, design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conduct investigations to find answers and solve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problem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formulate conclusions through close observations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logical reasoning, objectivity, perseverance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integrity in data collection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pply skepticism, careful methods, logical reasoning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and creativity in investigating the observable univers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use a variety of technologies and scientific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instruments to conduct explorations, investigations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nd experiments of the natural world. 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0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monstrate safe techniques for handling, manipulating and caring for science materials, equipment, natural specimens and living organism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utilize experimentation to demonstrate scientific processes and thinking skills (e.g., formulating questions, predicting, forming hypotheses, quantifying, or identifying dependent and independent variable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truct and use charts, graphs and tables to organize, display, interpret, analyze and explain data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1.1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se inferential reasoning to make logical conclusions from collected data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2.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demonstrate an understanding of the interrelationships among physics, chemistry, biology, earth/environmental science, and astronomy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xplore the relationship between the parts of a system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to the whole system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nstruct a variety of useful models of an object,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event, or proces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mpare and contrast changes that occur in an object or a system to its original stat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4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ompare and contrast the influence that a variation in scale will have on the way an object or system works.  (e.g., cooling rates of different-sized containers of water, strength of different-sized constructions from the same material, or flight characteristics of different-sized model airplane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5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research everyday applications and interactions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science and technology.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evaluate and critically analyze mass media reports of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ientific developments and event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SC.O.7.3.0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ore the connections between science, technology, society and career opportunitie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26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scribe and compare the causes of tides, surfs and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current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rPr>
                <w:szCs w:val="20"/>
              </w:rPr>
            </w:pPr>
            <w:r>
              <w:rPr>
                <w:szCs w:val="20"/>
              </w:rPr>
              <w:t>SC.O.7.2.27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szCs w:val="20"/>
              </w:rPr>
            </w:pPr>
            <w:r>
              <w:rPr>
                <w:szCs w:val="20"/>
              </w:rPr>
              <w:t>examine the effects of the sun’s energy on oceans and weather (e.g., air masses, or convection current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.O.7.2.28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nterpret GIS maps and create and interpret topographical maps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29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describe rock formations (e.g., rock cycle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3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lassify rocks (e.g., crystal/particle size, or mineral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composition and uses)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3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termine the relevant age of rock layers using index </w:t>
            </w:r>
          </w:p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fossils and the law of superposition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SC.O.7.2.32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xplain how changing latitude affects climate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SC.O.7.2.3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jc w:val="both"/>
              <w:rPr>
                <w:szCs w:val="20"/>
              </w:rPr>
            </w:pPr>
            <w:r>
              <w:rPr>
                <w:szCs w:val="20"/>
              </w:rPr>
              <w:t>trace the life cycle of a star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EMBEDDED CSO</w:t>
      </w:r>
    </w:p>
    <w:sectPr>
      <w:headerReference w:type="default" r:id="rId2"/>
      <w:type w:val="nextPage"/>
      <w:pgSz w:orient="landscape" w:w="15840" w:h="12240"/>
      <w:pgMar w:left="720" w:right="720" w:gutter="0" w:header="1296" w:top="1352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0795</wp:posOffset>
              </wp:positionH>
              <wp:positionV relativeFrom="paragraph">
                <wp:posOffset>10795</wp:posOffset>
              </wp:positionV>
              <wp:extent cx="91541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85pt;margin-top:0.85pt;width:0pt;height:0pt" type="_x0000_t32">
              <v:stroke color="black" weight="507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795</wp:posOffset>
              </wp:positionH>
              <wp:positionV relativeFrom="paragraph">
                <wp:posOffset>-712470</wp:posOffset>
              </wp:positionV>
              <wp:extent cx="1179830" cy="648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648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85520" cy="546735"/>
                                <wp:effectExtent l="0" t="0" r="0" b="0"/>
                                <wp:docPr id="3" name="Pictur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14" r="-8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85520" cy="5467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51.1pt;mso-wrap-distance-left:9.05pt;mso-wrap-distance-right:9.05pt;mso-wrap-distance-top:0pt;mso-wrap-distance-bottom:0pt;margin-top:-56.1pt;mso-position-vertical-relative:text;margin-left:0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985520" cy="546735"/>
                          <wp:effectExtent l="0" t="0" r="0" b="0"/>
                          <wp:docPr id="4" name="Pictur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Pictur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14" r="-8" b="-1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85520" cy="5467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65555</wp:posOffset>
              </wp:positionH>
              <wp:positionV relativeFrom="paragraph">
                <wp:posOffset>-638175</wp:posOffset>
              </wp:positionV>
              <wp:extent cx="6060440" cy="5746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0440" cy="574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</w:rPr>
                            <w:t>Curriculum Map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mbria" w:ascii="Cambria" w:hAnsi="Cambria"/>
                              <w:b/>
                              <w:sz w:val="28"/>
                            </w:rPr>
                            <w:t>Science, Grade SEVE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2pt;height:45.25pt;mso-wrap-distance-left:9.05pt;mso-wrap-distance-right:9.05pt;mso-wrap-distance-top:0pt;mso-wrap-distance-bottom:0pt;margin-top:-50.25pt;mso-position-vertical-relative:text;margin-left:99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b/>
                        <w:b/>
                        <w:sz w:val="28"/>
                      </w:rPr>
                    </w:pPr>
                    <w:r>
                      <w:rPr>
                        <w:rFonts w:cs="Cambria" w:ascii="Cambria" w:hAnsi="Cambria"/>
                        <w:b/>
                        <w:sz w:val="28"/>
                      </w:rPr>
                      <w:t>Curriculum Map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mbria" w:ascii="Cambria" w:hAnsi="Cambria"/>
                        <w:b/>
                        <w:sz w:val="28"/>
                      </w:rPr>
                      <w:t>Science, Grade SEVE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133715</wp:posOffset>
              </wp:positionH>
              <wp:positionV relativeFrom="paragraph">
                <wp:posOffset>-397510</wp:posOffset>
              </wp:positionV>
              <wp:extent cx="1031240" cy="2762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1240" cy="27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2pt;height:21.75pt;mso-wrap-distance-left:9.05pt;mso-wrap-distance-right:9.05pt;mso-wrap-distance-top:0pt;mso-wrap-distance-bottom:0pt;margin-top:-31.3pt;mso-position-vertical-relative:text;margin-left:64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 w:cs="Times New Roman"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WP TypographicSymbol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28"/>
      <w:szCs w:val="28"/>
      <w:u w:val="single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Cs/>
      <w:sz w:val="24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Cs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color w:val="000000"/>
      <w:sz w:val="20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color w:val="000000"/>
      <w:sz w:val="20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SO2">
    <w:name w:val="CSO 2"/>
    <w:basedOn w:val="DefaultParagraphFont"/>
    <w:qFormat/>
    <w:rPr>
      <w:rFonts w:ascii="Arial" w:hAnsi="Arial" w:cs="Arial"/>
      <w:sz w:val="20"/>
      <w:szCs w:val="20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sz w:val="20"/>
      <w:szCs w:val="24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1080" w:hanging="1080"/>
      <w:jc w:val="both"/>
    </w:pPr>
    <w:rPr>
      <w:color w:val="000000"/>
    </w:rPr>
  </w:style>
  <w:style w:type="paragraph" w:styleId="TextBodyIndent">
    <w:name w:val="Body Text Indent"/>
    <w:basedOn w:val="Normal"/>
    <w:pPr>
      <w:widowControl w:val="false"/>
      <w:autoSpaceDE w:val="false"/>
      <w:ind w:left="1440" w:hanging="1440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ind w:left="1260" w:hanging="126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E%20Curriculum%20Map%20Grade%207.dot?sid=aNfnaH48Fps&amp;mbox=INBOX&amp;uid=7104&amp;number=2&amp;filename=SCIENCE%20Curriculum%20Map%20Grade%2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32:00Z</dcterms:created>
  <dc:creator>jsmith</dc:creator>
  <dc:description/>
  <dc:language>en-US</dc:language>
  <cp:lastModifiedBy>WVDE</cp:lastModifiedBy>
  <dcterms:modified xsi:type="dcterms:W3CDTF">2009-09-15T12:32:00Z</dcterms:modified>
  <cp:revision>2</cp:revision>
  <dc:subject/>
  <dc:title/>
</cp:coreProperties>
</file>